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956"/>
      </w:tblGrid>
      <w:tr>
        <w:trPr/>
        <w:tc>
          <w:tcPr>
            <w:tcW w:w="45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имерная форма заявлени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 по рассмотрению споров о результатах определения кадастровой стоимости при Министерстве имущества Челябинской области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у А.А.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лное наименование юридического лица)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_______________________ ________________________________________, 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:__________________________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,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егистрационный номер записи о государственной регистрации ______________</w:t>
            </w:r>
          </w:p>
        </w:tc>
      </w:tr>
    </w:tbl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>об оспаривании результатов определения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ой стоимости объекта недвижимости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ей 22 Федерального закона от 03.07.2016 № 237-ФЗ «О государственной кадастровой оценке» просим пересмотреть кадастровую стоимость объекта недвижимости ___________________________, имеющего кадастровый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vertAlign w:val="subscript"/>
        </w:rPr>
        <w:t>(</w:t>
      </w:r>
      <w:r>
        <w:rPr>
          <w:sz w:val="20"/>
          <w:szCs w:val="20"/>
          <w:vertAlign w:val="subscript"/>
        </w:rPr>
        <w:t>категория земельного участка, если заявление подается в отношении земельного участка)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номер __:__:________:____, расположенного по адресу: ____________________________________________________________________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>(местоположение, адресный ориентир)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Основанием для пересмотра является </w:t>
      </w:r>
      <w:r>
        <w:rPr>
          <w:b/>
          <w:sz w:val="28"/>
          <w:szCs w:val="28"/>
        </w:rPr>
        <w:t>установление в отношении объекта недвижимости его рыночной стоимости</w:t>
      </w:r>
      <w:r>
        <w:rPr>
          <w:sz w:val="28"/>
          <w:szCs w:val="28"/>
        </w:rPr>
        <w:t xml:space="preserve"> в размере ______________ руб. на момент определения его кадастровой стоимости  по состоянию на ______________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560"/>
        <w:gridCol w:w="2394"/>
        <w:gridCol w:w="34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101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88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ыписка из ЕГРН о кадастровой стоимости объекта недвижимости  (подлинник) – на___л.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9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88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Копия правоустанавливающего или правоудостоверяющего документа на объект недвижимости – на ___ л.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88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ценке рыночной стоимости объекта недвижимости от «___»______20__ г. №________________________ (на бумажном носителе, подлинник) – на ___ л. в 1 экз.; (на электронном носителе) – диск, флеш-накопитель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99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Иные документы</w:t>
            </w:r>
            <w:r>
              <w:rPr>
                <w:rStyle w:val="FootnoteCharacters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«___» __________ 20___ года           ________________           ___________________</w:t>
      </w:r>
      <w:r>
        <w:rPr>
          <w:rStyle w:val="FootnoteCharacters"/>
          <w:sz w:val="28"/>
          <w:szCs w:val="28"/>
        </w:rPr>
        <w:t>**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 подпись представителя                                   расшифровка подпис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t>*</w:t>
      </w:r>
      <w:r>
        <w:rPr/>
        <w:t xml:space="preserve"> указать все докумен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t>**</w:t>
      </w:r>
      <w:r>
        <w:rPr/>
        <w:t xml:space="preserve"> полномочия представителя заявителя могут быть подтверждены следующими документами (перечень не является закрытым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доверенность, протокол общего собрания участников долев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приказ о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протокол общего собрания собственников помещений в многоквартирном до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протокол общего собрания членов садоводческого, огороднического или дачного некоммерческого объединения граждан либо собрания уполномоченных данного некоммерческого объед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акт органа государственной власти или органа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полномочия представителя заявителя могут быть основаны на указании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07:00Z</dcterms:created>
  <dc:creator>LDvoretskaya</dc:creator>
  <dc:description/>
  <cp:keywords/>
  <dc:language>en-US</dc:language>
  <cp:lastModifiedBy>КадочниковаОА</cp:lastModifiedBy>
  <cp:lastPrinted>2017-01-24T11:58:00Z</cp:lastPrinted>
  <dcterms:modified xsi:type="dcterms:W3CDTF">2020-01-28T10:39:00Z</dcterms:modified>
  <cp:revision>28</cp:revision>
  <dc:subject/>
  <dc:title>Председателю</dc:title>
</cp:coreProperties>
</file>