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283"/>
      </w:tblGrid>
      <w:tr>
        <w:trPr/>
        <w:tc>
          <w:tcPr>
            <w:tcW w:w="5139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5283" w:type="dxa"/>
            <w:tcBorders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римерная форма заявлени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по рассмотрению споров о результатах определения кадастровой стоимости при Министерстве имущества Челябинской области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у А.А.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</w:t>
            </w:r>
            <w:r>
              <w:rPr>
                <w:sz w:val="28"/>
                <w:szCs w:val="28"/>
                <w:vertAlign w:val="superscript"/>
              </w:rPr>
              <w:t>Ф.И.О.  заявителя (полностью)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, 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_____________________________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/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___,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 адрес: __________________________,</w:t>
            </w:r>
          </w:p>
          <w:p>
            <w:pPr>
              <w:pStyle w:val="Normal"/>
              <w:autoSpaceDE w:val="false"/>
              <w:spacing w:lineRule="exact" w:line="360"/>
              <w:ind w:lef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rPr/>
      </w:pPr>
      <w:r>
        <w:rPr>
          <w:sz w:val="28"/>
          <w:szCs w:val="28"/>
        </w:rPr>
        <w:t>Действую по доверенности от ______________________________________________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Ф.И.О., наименование организации</w:t>
      </w:r>
    </w:p>
    <w:p>
      <w:pPr>
        <w:pStyle w:val="Normal"/>
        <w:autoSpaceDE w:val="false"/>
        <w:spacing w:lineRule="exact" w:line="360"/>
        <w:rPr/>
      </w:pPr>
      <w:r>
        <w:rPr>
          <w:sz w:val="28"/>
          <w:szCs w:val="28"/>
        </w:rPr>
        <w:t>__________________________, выданной ____________________________________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дата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>об оспаривании результатов определения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ой стоимости объекта недвижимо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22 Федерального закона от 03.07.2016 № 237-ФЗ «О государственной кадастровой оценке» просим пересмотреть кадастровую стоимость объекта недвижимости ___________________________,   имеющего   кадастровый  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vertAlign w:val="subscript"/>
        </w:rPr>
        <w:t>(</w:t>
      </w:r>
      <w:r>
        <w:rPr>
          <w:sz w:val="20"/>
          <w:szCs w:val="20"/>
          <w:vertAlign w:val="subscript"/>
        </w:rPr>
        <w:t>категория земельного участка, если заявление подается в отношении земельного участка)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__:__:________:____, расположенного по адресу: _______________________________________________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местоположение, адресный ориентир)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Основанием для пересмотра является </w:t>
      </w:r>
      <w:r>
        <w:rPr>
          <w:b/>
          <w:sz w:val="28"/>
          <w:szCs w:val="28"/>
        </w:rPr>
        <w:t>установление в отношении объекта недвижимости его рыночной стоимости</w:t>
      </w:r>
      <w:r>
        <w:rPr>
          <w:sz w:val="28"/>
          <w:szCs w:val="28"/>
        </w:rPr>
        <w:t xml:space="preserve"> в размере ______________ руб. на момент определения его кадастровой стоимости  по состоянию на ______________.</w:t>
      </w:r>
    </w:p>
    <w:p>
      <w:pPr>
        <w:pStyle w:val="Normal"/>
        <w:ind w:left="-93" w:right="-108" w:firstLine="633"/>
        <w:jc w:val="both"/>
        <w:rPr/>
      </w:pPr>
      <w:r>
        <w:rPr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мешанным способом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лью обработки моих персональных данных является исполнение ст. 22 Федерального закона от 03.07.2016 № 237-ФЗ «О государственной кадастровой оценке».</w:t>
      </w:r>
    </w:p>
    <w:p>
      <w:pPr>
        <w:pStyle w:val="Normal"/>
        <w:ind w:left="-93" w:right="-108" w:firstLine="63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 и может быть отозвано путем предоставления в Министерство имущества Челябинской области заявления в простой письменной форме в соответствии с требованиями законодательства Российской Федерации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54"/>
        <w:gridCol w:w="34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101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88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ЕГРН о кадастровой стоимости объекта недвижимости  (подлинник) – на___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88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 заверенная копия правоустанавливающего или правоудостоверяющего документа на земельный участок – на ___ 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88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ценке рыночной стоимости земельного участка от «___»______20__ г. №________________________ (на бумажном носителе, подлинник) – на ___ л. в 1 экз.; (на электронном носителе) – диск, флеш-накопитель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60"/>
              <w:ind w:lef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988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кументы</w:t>
            </w:r>
            <w:r>
              <w:rPr>
                <w:rStyle w:val="FootnoteCharacters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«___» __________ 20__ года               _____________                  ___________________                                   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              подпись                                               расшифровка подпис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rStyle w:val="FootnoteCharacters"/>
        </w:rPr>
        <w:t>*</w:t>
      </w:r>
      <w:r>
        <w:rPr/>
        <w:t xml:space="preserve"> указать все документы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39:00Z</dcterms:created>
  <dc:creator>LDvoretskaya</dc:creator>
  <dc:description/>
  <cp:keywords/>
  <dc:language>en-US</dc:language>
  <cp:lastModifiedBy>КадочниковаОА</cp:lastModifiedBy>
  <cp:lastPrinted>2017-01-24T13:55:00Z</cp:lastPrinted>
  <dcterms:modified xsi:type="dcterms:W3CDTF">2021-01-22T10:27:00Z</dcterms:modified>
  <cp:revision>26</cp:revision>
  <dc:subject/>
  <dc:title>Председателю</dc:title>
</cp:coreProperties>
</file>